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0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bookmarkStart w:id="0" w:name="_Hlk43296735"/>
      <w:bookmarkEnd w:id="0"/>
      <w:r>
        <w:rPr>
          <w:rFonts w:cs="Calibri Light" w:ascii="Cambria" w:hAnsi="Cambria"/>
          <w:b/>
          <w:sz w:val="20"/>
          <w:szCs w:val="20"/>
        </w:rPr>
        <w:t xml:space="preserve">Zakup </w:t>
      </w:r>
      <w:r>
        <w:rPr>
          <w:rFonts w:cs="Cambria" w:ascii="Cambria" w:hAnsi="Cambria"/>
          <w:b/>
          <w:sz w:val="20"/>
          <w:szCs w:val="20"/>
        </w:rPr>
        <w:t>środków ochrony indywidualnej przeznaczonych na realizację projektu pn. „Zwalczanie skutków epidemii COVID</w:t>
        <w:noBreakHyphen/>
        <w:t>19 w Powiecie Jędrzejowskim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Start w:id="1" w:name="_Hlk43296735"/>
      <w:bookmarkStart w:id="2" w:name="_Hlk43296735"/>
      <w:bookmarkEnd w:id="2"/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10"/>
          <w:szCs w:val="10"/>
        </w:rPr>
      </w:pPr>
      <w:r>
        <w:rPr>
          <w:rFonts w:cs="Tahoma" w:ascii="Cambria" w:hAnsi="Cambria"/>
          <w:sz w:val="10"/>
          <w:szCs w:val="1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1 – Odzie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Fartuchy chirurgiczne – 3 300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Fartuchy flizelinowe jednorazowe – 8 000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Ubrania ochronne jednorazowe (komplet bluza + spodnie) – 6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2 – Gogl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2.1. Gogle ochronne – 47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3 – Kombinezon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3.1.</w:t>
              <w:tab/>
              <w:t>Kombinezony ochronne – 4 02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4 – Mask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4.1.</w:t>
              <w:tab/>
              <w:t>Maska medyczna zwykła chirurgiczna (jednorazowa) – 70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4.2.</w:t>
              <w:tab/>
              <w:t>Maska zwykła (wielokrotnego użytku) – 10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4.3.</w:t>
              <w:tab/>
              <w:t>Maska medyczna ffp2 - 2 7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4.4.</w:t>
              <w:tab/>
              <w:t>Maska medyczna ffp3 – 3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5 – Przyłbic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5.1.</w:t>
              <w:tab/>
              <w:t>Przyłbice z ochroną twarzy (wielorazowego użytku) – 35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6 – Osłony na bu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6.1.</w:t>
              <w:tab/>
              <w:t>Osłony na buty - (tj. 3 800 par) 7 6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7 – Rękawic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7.1.</w:t>
              <w:tab/>
              <w:t>Rękawice ochronne (opak. po 100 szt.)– 5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8 – Środki dezynfekcyjn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8.1.</w:t>
              <w:tab/>
              <w:t>Środki do dezynfekcji powierzchni po 5 litrów – 3 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8.2.</w:t>
              <w:tab/>
              <w:t>Środki higieny osobistej po 5 litrów – 3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8.3.</w:t>
              <w:tab/>
              <w:t>Środki do dezynfekcji rąk</w:t>
            </w:r>
            <w:r>
              <w:rPr/>
              <w:t xml:space="preserve"> 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po 5 litrów – 3 00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9 – Termomet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9.1.</w:t>
              <w:tab/>
              <w:t>Termometr bezdotykowy - 21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10"/>
                <w:szCs w:val="1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30/25/20/15/5 dni*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Tahoma" w:ascii="Cambria" w:hAnsi="Cambria"/>
                <w:sz w:val="20"/>
                <w:szCs w:val="20"/>
              </w:rPr>
              <w:t>dłuższy niż 30 dni – oferta Wykonawcy zostanie odrzucona, jako niezgodna z SIWZ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sz w:val="20"/>
                <w:szCs w:val="20"/>
              </w:rPr>
              <w:t>w przypadku braku wpisu terminu wykonania zamówienia, Zamawiający uzna za zaoferowanie przez Wykonawcę podstawowego wymaganego w SIWZ terminu dostawy (tj. do 30 dni).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 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b/>
          <w:bCs/>
          <w:sz w:val="20"/>
          <w:szCs w:val="20"/>
          <w:u w:val="single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oferowane przez nas wyroby spełniają szczegółowe wymagania określone w Załączniku nr 7 do SIWZ, a tym samym spełniają minimalne wymagania określone w SIWZ,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Posiadamy niezbędną dokumentację techniczną, potwierdzającą parametry oferowanego asortymentu, posiadamy niezbędne atesty, certyfikaty dopuszczające stosowanie urządzeń u ludzi w Polsce i Unii Europejskiej świadectwa rejestracji i inne dokumenty dotyczące przedmiotu zamówienia m.inn. karty katalogowe potwierdzające zgodność zaoferowanego sprzętu z wymaganiami SIWZ, zgodnie z postanowieniami ustawy z dnia 20 maja 2010r. o wyrobach medycznych (Dz. U. z 2020r.,  poz. 186) – o ile wymaga tego ustawa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wyboru naszej oferty osobą upoważnioną do zawarcia umowy będzie: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Cambria" w:hAnsi="Cambria"/>
          <w:i/>
          <w:iCs/>
          <w:sz w:val="18"/>
          <w:szCs w:val="18"/>
        </w:rPr>
        <w:t>(Jeżeli umowę podpisywał będzie pełnomocnik Wykonawca zobowiązany jest załączyć do oferty pełnomocnictwo w postaci oryginału lub kserokopii potwierdzonej za zgodność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Cambria" w:hAnsi="Cambria"/>
          <w:i/>
          <w:iCs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  <w:t>(imię i nazwisko osoby uprawnionej do zawarcia umowy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/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sz w:val="10"/>
        <w:szCs w:val="10"/>
        <w:lang w:val="en-US" w:eastAsia="en-US"/>
      </w:rPr>
    </w:pPr>
    <w:r>
      <w:rPr>
        <w:rFonts w:cs="Cambria" w:ascii="Cambria" w:hAnsi="Cambria"/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Justyna Młyńczak</cp:lastModifiedBy>
  <cp:lastPrinted>2020-07-10T12:52:00Z</cp:lastPrinted>
  <dcterms:modified xsi:type="dcterms:W3CDTF">2020-07-10T11:13:00Z</dcterms:modified>
  <cp:revision>57</cp:revision>
  <dc:subject/>
  <dc:title>KPT</dc:title>
</cp:coreProperties>
</file>